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6.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1980" w:hanging="19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В ходе опроса 40 учащихся школы было выяснено, сколько времени (с точностью до 0,5 ч) в неделю они затрачивают на занятия в кружках и спортивных секциях. Получили следующие данные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,   2,5,   5,  1,5,   4,   3,   1,5,   3,5,   4,   3,   3,5,   2,5,   3,   1,5,    4,5,   3,5,   4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,5,   2,5,   2,   4,   0,   2,5,   0,5,   3,5,   2,   3,5,   3,   2,5,   5,   1,5,   3,5,   2,5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,5,  2,5,   3,5,   1,   3,5,   1,  1,5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Составьте сгруппированный ряд этих данных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Чему равна мода этого измерения и какова ее кратность?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ыпишите таблицу распределения данных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Найдите среднее значение времени, затрачиваемое учащимися на занятие в кружках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Учащиеся одиннадцатых классов некоторого города сдавали пробный экзамен по алгебре. Итоги этого экзамена представили в таблице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</w:tblGrid>
      <w:tr>
        <w:trPr>
          <w:trHeight w:val="29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щихся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оставьте гистограмму распределения данных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6.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1980" w:hanging="19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В ходе опроса 30 учащихся школы было выяснено, сколько времени (с точностью до 0,5 ч) в неделю они затрачивают на занятия с компьютером. Получили следующие данные: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,   2,5,   5,5  ,  3,5,   4,   3,   6,   2,5,   2,   5,   4,5,   6,5,   4,   3,    4,5,   3,5,   4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,   5,5,   2,   4,  3,   3,5,   2,5,   4,5,   4,   3,5,   2,   2,5,   5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Составьте сгруппированный ряд этих данных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Чему равна мода этого измерения и какова ее кратность?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ыпишите таблицу распределения данных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Найдите среднее значение времени, затрачиваемое учащимися на занятие в кружках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2. Учащиеся одиннадцатых классов некоторого города выполняли контрольную работу по алгебре. Итоги этой работы представили в таблице, в которой указали число учащихся, верно выполнивших одно, два, три и т.д. задания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</w:tblGrid>
      <w:tr>
        <w:trPr>
          <w:trHeight w:val="298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ыполненных зада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щихся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оставьте гистограмму распределения данных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50:00Z</dcterms:created>
  <dc:creator>www.mathvaz.ru</dc:creator>
  <dc:description/>
  <cp:keywords/>
  <dc:language>en-US</dc:language>
  <cp:lastModifiedBy>Валерий</cp:lastModifiedBy>
  <dcterms:modified xsi:type="dcterms:W3CDTF">2011-04-21T07:46:00Z</dcterms:modified>
  <cp:revision>6</cp:revision>
  <dc:subject>Алгебра 9 класс</dc:subject>
  <dc:title>Сбор и группировка статистических данных</dc:title>
</cp:coreProperties>
</file>